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 xml:space="preserve">The Religions </w:t>
        <w:tab/>
        <w:tab/>
        <w:tab/>
        <w:t xml:space="preserve">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of Imperial China</w:t>
        <w:tab/>
        <w:tab/>
        <w:t xml:space="preserve">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  <w:tab/>
      </w:r>
      <w:r>
        <w:rPr>
          <w:b/>
          <w:sz w:val="36"/>
          <w:szCs w:val="36"/>
        </w:rPr>
        <w:t>China Packet  pp. 60-7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we know about the nature of the times in which Confucius (Master Kung Fu-tzu) lived?  How did this affect his think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mportant values are conveyed by the Analects of Confucius (Master Kung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o some scholars feel Confucianism was not a relig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 Confucius’ saying:  “As the wind blows, so bows the grass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Confucius, the Chinese social system was a four-tier hierarchy.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ntify Mandate of Heav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is Neo-Confucianism different from traditional Confucianis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content of the I-Ch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the twentieth century, why did Mao criticize and reject Confucianis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oism (also Daoism) is based on the Tao (Dao) or Way.  What is the Ta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How is Taoism different from Confucianis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ccording to Taoism, what is the “natural way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How does Buddhism differ from Taoism and Confucianis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44:00Z</dcterms:created>
  <dc:creator>sbruemmer</dc:creator>
  <dc:description/>
  <cp:keywords/>
  <dc:language>en-US</dc:language>
  <cp:lastModifiedBy>sbruemmer</cp:lastModifiedBy>
  <cp:lastPrinted>2005-08-11T14:51:00Z</cp:lastPrinted>
  <dcterms:modified xsi:type="dcterms:W3CDTF">2009-01-02T17:44:00Z</dcterms:modified>
  <cp:revision>2</cp:revision>
  <dc:subject/>
  <dc:title>U</dc:title>
</cp:coreProperties>
</file>